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75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06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06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06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окур Алексей Никола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Новолеушковская станица, Набережная улиц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енко Владимир Геннадье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руж Елена Викто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инко Светлана Анато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Новолеушковская станица, улица Кирпичн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пина Любовь Пет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Новолеушковская станица, Привокзальная улиц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мадыло Марина Александ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17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щенко Владислав Юрьевич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1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ничева Лидия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1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иенко Татья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1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ньева Нина Василь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06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06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35:00Z</dcterms:created>
  <dc:creator>SamLab.ws</dc:creator>
  <dc:description/>
  <dc:language>en-US</dc:language>
  <cp:lastModifiedBy>ARM_PPZ</cp:lastModifiedBy>
  <cp:lastPrinted>2018-05-29T17:35:00Z</cp:lastPrinted>
  <dcterms:modified xsi:type="dcterms:W3CDTF">2018-05-29T14:36:00Z</dcterms:modified>
  <cp:revision>3</cp:revision>
  <dc:subject/>
  <dc:title>Территориальная избирательная комиссия</dc:title>
</cp:coreProperties>
</file>